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1 – Rasy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y czyste</w:t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01"/>
        <w:gridCol w:w="701"/>
        <w:gridCol w:w="708"/>
        <w:gridCol w:w="1220"/>
        <w:gridCol w:w="1326"/>
        <w:gridCol w:w="569"/>
        <w:gridCol w:w="334"/>
        <w:gridCol w:w="335"/>
        <w:gridCol w:w="335"/>
        <w:gridCol w:w="335"/>
        <w:gridCol w:w="334"/>
        <w:gridCol w:w="335"/>
        <w:gridCol w:w="287"/>
        <w:gridCol w:w="383"/>
        <w:gridCol w:w="335"/>
      </w:tblGrid>
      <w:tr>
        <w:trPr>
          <w:trHeight w:val="318" w:hRule="atLeast"/>
        </w:trPr>
        <w:tc>
          <w:tcPr>
            <w:tcW w:w="13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a</w:t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kto-wizja</w:t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łuch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ęch</w:t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porności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</w:t>
            </w:r>
          </w:p>
        </w:tc>
        <w:tc>
          <w:tcPr>
            <w:tcW w:w="301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raniczenia klasowe</w:t>
            </w:r>
          </w:p>
        </w:tc>
      </w:tr>
      <w:tr>
        <w:trPr>
          <w:trHeight w:val="224" w:hRule="atLeast"/>
        </w:trPr>
        <w:tc>
          <w:tcPr>
            <w:tcW w:w="13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ł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a</w:t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336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łowie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f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i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urocze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rny elf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łus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truc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92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asnolu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onię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urze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o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tru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i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ziołe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ur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łusze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y nadprzyrodzone</w:t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720"/>
        <w:gridCol w:w="720"/>
        <w:gridCol w:w="2716"/>
        <w:gridCol w:w="569"/>
        <w:gridCol w:w="334"/>
        <w:gridCol w:w="335"/>
        <w:gridCol w:w="335"/>
        <w:gridCol w:w="335"/>
        <w:gridCol w:w="334"/>
        <w:gridCol w:w="335"/>
        <w:gridCol w:w="287"/>
        <w:gridCol w:w="383"/>
        <w:gridCol w:w="335"/>
      </w:tblGrid>
      <w:tr>
        <w:trPr>
          <w:trHeight w:val="318" w:hRule="atLeast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a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kto-wizja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łuch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ęch</w:t>
            </w:r>
          </w:p>
        </w:tc>
        <w:tc>
          <w:tcPr>
            <w:tcW w:w="27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porności (wszystkie po 100%)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</w:t>
            </w:r>
          </w:p>
        </w:tc>
        <w:tc>
          <w:tcPr>
            <w:tcW w:w="301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Ograniczenia klasowe</w:t>
            </w:r>
          </w:p>
        </w:tc>
      </w:tr>
      <w:tr>
        <w:trPr>
          <w:trHeight w:val="224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mp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ł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uroczenia, Zatruc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^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lkoł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*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iż*, Odurzenia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*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^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Tylko w trakcie przemiany, tj. w czasie 3 dni (przed pełnią, pełnia i po pełni księżyca).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cerz jest odporny na ukąszenia wampirów i wilkołaków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2 – Wady, zalety i ich efekty.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5663"/>
        <w:gridCol w:w="2341"/>
      </w:tblGrid>
      <w:tr>
        <w:trPr>
          <w:trHeight w:val="299" w:hRule="atLeast"/>
        </w:trPr>
        <w:tc>
          <w:tcPr>
            <w:tcW w:w="1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leta</w:t>
            </w:r>
          </w:p>
        </w:tc>
        <w:tc>
          <w:tcPr>
            <w:tcW w:w="5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kt</w:t>
            </w:r>
          </w:p>
        </w:tc>
        <w:tc>
          <w:tcPr>
            <w:tcW w:w="2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da przeciwstawna</w:t>
            </w:r>
          </w:p>
        </w:tc>
      </w:tr>
      <w:tr>
        <w:trPr>
          <w:trHeight w:val="337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waga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inicjatywy co 4 poziomy za darm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chórzostwo*</w:t>
            </w:r>
          </w:p>
        </w:tc>
      </w:tr>
      <w:tr>
        <w:trPr>
          <w:trHeight w:val="579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romność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estów C w kontaktach z płcią odmienną, chyba że ma wadę „nieprzyzwoitość”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zczelność</w:t>
            </w:r>
          </w:p>
        </w:tc>
      </w:tr>
      <w:tr>
        <w:trPr>
          <w:trHeight w:val="315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łyskotliwość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estów inteligencj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ępota</w:t>
            </w:r>
          </w:p>
        </w:tc>
      </w:tr>
      <w:tr>
        <w:trPr>
          <w:trHeight w:val="561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rożność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 do WR przy ostrożnym chodzie, -1 do wydawanych dźwięków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ostrożność</w:t>
            </w:r>
          </w:p>
        </w:tc>
      </w:tr>
      <w:tr>
        <w:trPr>
          <w:trHeight w:val="542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ruizm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estów C w kontaktach ze zleceniodawcami nie oferującymi pieniędzy za wykonanie zada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goizm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worządność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estów C w kontaktach z przedstawicielami władz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otyczność</w:t>
            </w:r>
          </w:p>
        </w:tc>
      </w:tr>
      <w:tr>
        <w:trPr>
          <w:trHeight w:val="299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erancja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estów C w kontaktach z innymi rasam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izm</w:t>
            </w:r>
          </w:p>
        </w:tc>
      </w:tr>
      <w:tr>
        <w:trPr>
          <w:trHeight w:val="318" w:hRule="atLeast"/>
        </w:trPr>
        <w:tc>
          <w:tcPr>
            <w:tcW w:w="1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zorność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estów W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iwność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*Bez efektu ujemnego, za to +2 PO na każdych 3 przeciwników.</w:t>
      </w:r>
      <w:r>
        <w:br w:type="page"/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3 – Klasy</w:t>
      </w:r>
    </w:p>
    <w:tbl>
      <w:tblPr>
        <w:tblW w:w="935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398"/>
        <w:gridCol w:w="399"/>
        <w:gridCol w:w="398"/>
        <w:gridCol w:w="399"/>
        <w:gridCol w:w="398"/>
        <w:gridCol w:w="399"/>
        <w:gridCol w:w="399"/>
        <w:gridCol w:w="2880"/>
        <w:gridCol w:w="1530"/>
        <w:gridCol w:w="981"/>
      </w:tblGrid>
      <w:tr>
        <w:trPr>
          <w:trHeight w:val="317" w:hRule="atLeast"/>
        </w:trPr>
        <w:tc>
          <w:tcPr>
            <w:tcW w:w="11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</w:t>
            </w:r>
          </w:p>
        </w:tc>
        <w:tc>
          <w:tcPr>
            <w:tcW w:w="279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alne cechy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magania dot. charakteru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ńszy rozwój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ząt-kowe XP*</w:t>
            </w:r>
          </w:p>
        </w:tc>
      </w:tr>
      <w:tr>
        <w:trPr>
          <w:trHeight w:val="318" w:hRule="atLeast"/>
        </w:trPr>
        <w:tc>
          <w:tcPr>
            <w:tcW w:w="11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jownik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Ż, Trafienie, Mod. obr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owc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dopuszczalna wada „Rasizm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W, WR, Udźwi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ycerz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, G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dopuszczalna „Tępota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ła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id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dopuszczalny „Rasizm” i „Naiwność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odzie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dopuszczalna „Prawo – rządność” i „Nieostrożność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, Trafien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bójc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dopuszczalna „Prawo – rządność” i „Nieostrożność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B,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. obr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</w:tc>
      </w:tr>
      <w:tr>
        <w:trPr>
          <w:trHeight w:val="3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d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dopuszczalna  „Tępota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Wymagana do awansu na I poziom doświadczenia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* Każda religia i zakon określa własne 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4 – Szczegóły dot. umiejętności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"/>
        <w:gridCol w:w="94"/>
        <w:gridCol w:w="432"/>
        <w:gridCol w:w="720"/>
        <w:gridCol w:w="810"/>
        <w:gridCol w:w="810"/>
        <w:gridCol w:w="540"/>
        <w:gridCol w:w="657"/>
        <w:gridCol w:w="669"/>
        <w:gridCol w:w="670"/>
        <w:gridCol w:w="669"/>
        <w:gridCol w:w="575"/>
        <w:gridCol w:w="810"/>
        <w:gridCol w:w="623"/>
      </w:tblGrid>
      <w:tr>
        <w:trPr>
          <w:trHeight w:val="317" w:hRule="atLeast"/>
        </w:trPr>
        <w:tc>
          <w:tcPr>
            <w:tcW w:w="19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iejętność</w:t>
            </w:r>
          </w:p>
        </w:tc>
        <w:tc>
          <w:tcPr>
            <w:tcW w:w="43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zut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echa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owa</w:t>
            </w:r>
          </w:p>
        </w:tc>
        <w:tc>
          <w:tcPr>
            <w:tcW w:w="602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iom, na którym umiejętność jest dostępna dla danej klasy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hemi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^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z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, 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onomi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ytmetyk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gł. w br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rzewcow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wuręczn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ansow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i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otan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ow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e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noś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sielstw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/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roznawstw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uły słuc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uły węc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tanie i pisani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. z ruchu war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nostyk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plomacj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(3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ykiet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Elokwencj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fi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metri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towani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ftowani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aldyk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i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uicj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zda konn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. współczesn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rożytny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4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ografi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walstwo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/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adzież kiesz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, K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glarstwo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kowanie się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ytacj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cna głow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yślistwo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pr. mechaniz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węz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/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czyt. szyfrów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p. nieumarłych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łuszani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atrywanie ran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w. zwierząt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Pirotechnik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ch. zwierząt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rywani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jrzenie iluzji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^^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/C^^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konywani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mykani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Przywództwo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z. nieum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onika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k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br. pułapek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p. trucizn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ła fizyczn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ręcanie kark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ulowan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tuczki karcian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4)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ybkość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yc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Taniec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gowanie się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pati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6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ologi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6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urowan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sura zwierzą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’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’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’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en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ieczki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kr. przedmiotów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rywanie się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4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żywanie liny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ka na oślep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ka wręcz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ędkarstwo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. o kulturz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worach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ślinach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nach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wierzętach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mani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ltyżerk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cz. kierunk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i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ych intencji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r. pułapek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rytek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życi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5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cieranie śladów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5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st. pułapek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straszan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elarstwo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yślan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Żeglug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nawiasach podano, kiedy umiejętność jest przydzielana za darmo (automatyczna). TR – tajność rzutu.  * Niedostępna ** do wyboru spośród oznaczonych ^ Wyłącznie sporządzanie trucizn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^^ Ewentualnie ‘ U druida zawsze się udaje ‘’ Tylko gryzonie i ptaki</w:t>
      </w:r>
      <w:r>
        <w:br w:type="page"/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5 – Tropienie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720"/>
      </w:tblGrid>
      <w:tr>
        <w:trPr>
          <w:trHeight w:val="299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tuacj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.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wiatło inne niż dzien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ękkie podłoż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ślinność inna niż tr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yślne zacieranie ślad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tąpienie opadu atmosfery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ła (w tym wywołana magiczn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(-4)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żda istota powyżej 1 w tropionej gru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ój tropionej gru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ój grupy tropiąc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gubienie śladu (nieudany test tropi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ka stoczona przez grupę tropion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</w:t>
            </w:r>
          </w:p>
        </w:tc>
      </w:tr>
      <w:tr>
        <w:trPr>
          <w:trHeight w:val="299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warde podłoż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ne ślady (np. na trakcie handlowy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Tabela 6 – Koszty rozwoju poszczególnych cech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77"/>
        <w:gridCol w:w="2553"/>
        <w:gridCol w:w="745"/>
        <w:gridCol w:w="2585"/>
        <w:gridCol w:w="713"/>
      </w:tblGrid>
      <w:tr>
        <w:trPr>
          <w:trHeight w:val="299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wijana cecha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wijana cecha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</w:t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wijana cecha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Trafieni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iom czarów 5-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Sił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Mod. obr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iom czarów 9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Koordynacj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0kg Udźwig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wa umiejętnoś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Zwinnośc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GW^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Węch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Hart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GB^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Słuch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Inteligencj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GO^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Inicjaty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Siły Wol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W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P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Charyzm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ziom czarów 1-4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 do P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0 bonus do X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ńszy rozwój oznacza –1/3 (zaokr. w dół) do wydanych PR. Nie działa on na etapie tworzenia postaci.</w:t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L Starogrecki 8">
    <w:charset w:val="00"/>
    <w:family w:val="roman"/>
    <w:pitch w:val="variable"/>
  </w:font>
  <w:font w:name="Wingdings">
    <w:charset w:val="02"/>
    <w:family w:val="auto"/>
    <w:pitch w:val="variable"/>
  </w:font>
  <w:font w:name="FL Romanski 8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L Starogrecki 8" w:hAnsi="FL Starogrecki 8" w:cs="FL Starogrecki 8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FL Romanski 8;Times New Roman" w:hAnsi="FL Romanski 8;Times New Roman" w:cs="FL Romanski 8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23:00Z</dcterms:created>
  <dc:creator>g</dc:creator>
  <dc:description/>
  <dc:language>en-US</dc:language>
  <cp:lastModifiedBy>Krupko</cp:lastModifiedBy>
  <dcterms:modified xsi:type="dcterms:W3CDTF">2004-06-10T20:56:00Z</dcterms:modified>
  <cp:revision>12</cp:revision>
  <dc:subject/>
  <dc:title>1</dc:title>
</cp:coreProperties>
</file>