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jc w:val="center"/>
        <w:rPr/>
      </w:pPr>
      <w:r>
        <w:rPr/>
        <w:t>„</w:t>
      </w:r>
      <w:r>
        <w:rPr/>
        <w:t>Stygmata”…prawda, czy kolejny wymywsł Hollywood</w:t>
      </w:r>
    </w:p>
    <w:p>
      <w:pPr>
        <w:pStyle w:val="Normal"/>
        <w:rPr/>
      </w:pPr>
      <w:r>
        <w:rPr/>
      </w:r>
    </w:p>
    <w:p>
      <w:pPr>
        <w:pStyle w:val="Normal"/>
        <w:ind w:firstLine="708"/>
        <w:rPr/>
      </w:pPr>
      <w:r>
        <w:rPr/>
        <w:t xml:space="preserve"> </w:t>
      </w:r>
      <w:r>
        <w:rPr/>
        <w:t>W życiu codziennym nie widzimy jawnych oznak na to, że Bóg istnieje. Zdarzają się jednak rzeczy, których człowiek nie potrafi wyjaśnić w sposób naukowy. Zdarzenia te nazwał więc cudami. Taki właśnie cud miał miejsce w małym miasteczku Belo Quinto na południu Brazylii. Po śmierci jednego z tamtejszych zakonników Ojca Alameidy w miejscowym kościele posąg Matki Boskiej zaczyna płakać krwawymi łzami.</w:t>
      </w:r>
    </w:p>
    <w:p>
      <w:pPr>
        <w:pStyle w:val="Normal"/>
        <w:rPr/>
      </w:pPr>
      <w:r>
        <w:rPr/>
        <w:t xml:space="preserve">Z ramienia Watykanu przybywa  Ojciec Andrew Kiernan, aby zbadać sprawę.  </w:t>
      </w:r>
    </w:p>
    <w:p>
      <w:pPr>
        <w:pStyle w:val="Normal"/>
        <w:rPr/>
      </w:pPr>
      <w:r>
        <w:rPr/>
        <w:tab/>
        <w:t>Frankie Paige jest młodą kobietą kochającą życie i lubiącą się bawić. Pewnego dnia dostaje przesyłkę od mamy, która podróżuje po Brazylii. W przesyłce znajduje się różaniec Ojca Almeidy.  Od tego czasu jej życie zmienia się całkowicie, zaczynają się jej pojawiać stygmaty, czyli rany które otrzymał umierający Chrystus. Watykan przysyła Ojca Kiernan’a, który jeszcze nie wie, że ta sprawa może zachwiać całym kościołem katolickim.</w:t>
      </w:r>
    </w:p>
    <w:p>
      <w:pPr>
        <w:pStyle w:val="Normal"/>
        <w:rPr/>
      </w:pPr>
      <w:r>
        <w:rPr/>
      </w:r>
    </w:p>
    <w:p>
      <w:pPr>
        <w:pStyle w:val="Normal"/>
        <w:rPr/>
      </w:pPr>
      <w:r>
        <w:rPr/>
        <w:tab/>
        <w:t xml:space="preserve">„Stygmata”  jest filmem kontrowersyjnym, o czym może świadczyć fakt, że w polskich kinach jest w ogóle nie wyświetlany, z powodu protestu władz kościelnych. Fabuła filmu nawiązuje do znalezionego w 1945 r. dokumentu, który opisywał Ostatnią Wieczerzę, a został uznany przez kościół za herezję. Film ukazuje też, że zło czai się wszędzie nawet w Watykanie, gdzie to jeden z biskupów robi wszystko aby przeszkodzić Kiernanowi w odkryci prawdy. No i sam Ojciec Andrew nie jest taki święty, jest wewnętrznie skłócony i ma wątpliwości w istnienie Boga, co z kolei stara się skrupulatnie ukryć. Do tego pojawia się Frankie Paige, która jest zafascynowana osobą księdza. </w:t>
      </w:r>
    </w:p>
    <w:p>
      <w:pPr>
        <w:pStyle w:val="Normal"/>
        <w:rPr/>
      </w:pPr>
      <w:r>
        <w:rPr/>
        <w:tab/>
        <w:t xml:space="preserve">.Film skłania widza do przemyśleń. Nie stara się on jednak odpowiedzieć na jakieś konkretne pytania, a zostawia ich dużo. </w:t>
      </w:r>
    </w:p>
    <w:p>
      <w:pPr>
        <w:pStyle w:val="Normal"/>
        <w:rPr/>
      </w:pPr>
      <w:r>
        <w:rPr/>
        <w:t xml:space="preserve">   </w:t>
      </w:r>
    </w:p>
    <w:p>
      <w:pPr>
        <w:pStyle w:val="Normal"/>
        <w:ind w:firstLine="708"/>
        <w:rPr/>
      </w:pPr>
      <w:r>
        <w:rPr/>
        <w:t>Polecam gorąco ten film wszystkim, zwłaszcza tym których pociąga tajemniczość i mistyka</w:t>
      </w:r>
    </w:p>
    <w:p>
      <w:pPr>
        <w:pStyle w:val="Normal"/>
        <w:ind w:firstLine="708"/>
        <w:rPr/>
      </w:pPr>
      <w:r>
        <w:rPr/>
      </w:r>
    </w:p>
    <w:p>
      <w:pPr>
        <w:pStyle w:val="Normal"/>
        <w:ind w:firstLine="708"/>
        <w:rPr/>
      </w:pPr>
      <w:r>
        <w:rPr/>
      </w:r>
    </w:p>
    <w:p>
      <w:pPr>
        <w:pStyle w:val="Normal"/>
        <w:ind w:firstLine="708"/>
        <w:rPr/>
      </w:pPr>
      <w:r>
        <w:rPr/>
        <w:t>Ps: Na nieszczęście film nie dostępny jest do oglądania w kinach, dostępny jest tylko po przez piratów. Nie jest to może najwspanialsze, ale film warty jest obejrzenia. Decyzja należy od was i waszego sumieni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9:51:00Z</dcterms:created>
  <dc:creator>Sikora</dc:creator>
  <dc:description/>
  <dc:language>en-US</dc:language>
  <cp:lastModifiedBy>Sikora</cp:lastModifiedBy>
  <dcterms:modified xsi:type="dcterms:W3CDTF">2001-02-25T19:51:00Z</dcterms:modified>
  <cp:revision>2</cp:revision>
  <dc:subject/>
  <dc:title/>
</cp:coreProperties>
</file>